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mage-filtering Tutorial: Imag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upposes that you have followed the \ref tutorial-getting-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img_filtering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use ViSP filtering functions implemented in vpImageFil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the following source code that comes from tutorial-image-filte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image-fil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uild, you should have \c tutorial-image-filter binary. It shows how to apply different filters on an input image. Here we will consider lena.pgm as input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gra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sulting filtered images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image-filter lena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a line by line explanation of the source code dedicated to image filte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lur Gaussian 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a input image is read from disk and is stored in  \c I which is a gray level imag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vpImag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a Gaussian blur to this image we first have to declare a resulting floating-point image \c F. Then the blurred image could be obtained using the default Gaussian fil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aussian 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blured-defaul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the Gaussian filter kernel size and the Gaussian standard deviation (sigma)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mageFilter::gaussianBlur(I, F, 7, 2); // Kernel size: 7, sigma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us obtain the following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blured-va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dient Gradient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gradients or the spatial derivative along X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radient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along Y could be obta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radien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loating-point images \c dIx, \c dI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dIx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nny Canny edg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y edge detector function is only available if ViSP was build with OpenCV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laration of a new image container \c C, Canny edge detector is appli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C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: is the l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: is the high threshold set in the program as three times the lower threshold (following Canny’s recomme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: is the size of the Sobel kernel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\c C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cann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nvolution 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convolution to an image, we first have to define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consider the 3x3 Sobel kernel defined in \c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K} = \begin{tabular}{|c|c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amp; 0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amp; 0 &amp; -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amp; 0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Convolu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claration of a new floating-point image \c Gx, the convolution is obtain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filtered image \c Gx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sobe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ramid Gaussian image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pyramid of Gaussian filtered images as a vector of images implemented in \c pyr[]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aussian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\c pyr[0], \c pyr[1], \c pyr[2]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lena-py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tracking-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